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1"/>
        <w:gridCol w:w="3198"/>
      </w:tblGrid>
      <w:tr>
        <w:trPr>
          <w:trHeight w:val="2700" w:hRule="atLeast"/>
        </w:trPr>
        <w:tc>
          <w:tcPr>
            <w:tcW w:w="68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113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 xml:space="preserve">bluesky1130@daum.net 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 xml:space="preserve">Homepage: 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with only first letter in capital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9_3592546011"/>
            <w:bookmarkStart w:id="1" w:name="__Fieldmark__49_3592546011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 </w:t>
            </w:r>
            <w:r>
              <w:rPr>
                <w:rFonts w:eastAsia="" w:cs="Tahoma" w:cstheme="minorHAnsi"/>
                <w:iCs/>
                <w:color w:val="76923C" w:themeColor="accent3" w:themeShade="bf"/>
                <w:kern w:val="0"/>
                <w:sz w:val="18"/>
                <w:lang w:val="en-US" w:eastAsia="ko-KR" w:bidi="ar-SA"/>
              </w:rPr>
              <w:t>This application must be submitted in Work format, not in PDF, JPEG.</w:t>
            </w:r>
          </w:p>
        </w:tc>
        <w:tc>
          <w:tcPr>
            <w:tcW w:w="3198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3"/>
        <w:gridCol w:w="260"/>
        <w:gridCol w:w="155"/>
        <w:gridCol w:w="107"/>
        <w:gridCol w:w="76"/>
        <w:gridCol w:w="182"/>
        <w:gridCol w:w="60"/>
        <w:gridCol w:w="10"/>
        <w:gridCol w:w="46"/>
        <w:gridCol w:w="137"/>
        <w:gridCol w:w="95"/>
        <w:gridCol w:w="2"/>
        <w:gridCol w:w="72"/>
        <w:gridCol w:w="13"/>
        <w:gridCol w:w="9"/>
        <w:gridCol w:w="151"/>
        <w:gridCol w:w="24"/>
        <w:gridCol w:w="54"/>
        <w:gridCol w:w="291"/>
        <w:gridCol w:w="5"/>
        <w:gridCol w:w="3"/>
        <w:gridCol w:w="112"/>
        <w:gridCol w:w="238"/>
        <w:gridCol w:w="240"/>
        <w:gridCol w:w="25"/>
        <w:gridCol w:w="67"/>
        <w:gridCol w:w="178"/>
        <w:gridCol w:w="17"/>
        <w:gridCol w:w="14"/>
        <w:gridCol w:w="49"/>
        <w:gridCol w:w="88"/>
        <w:gridCol w:w="168"/>
        <w:gridCol w:w="35"/>
        <w:gridCol w:w="18"/>
        <w:gridCol w:w="54"/>
        <w:gridCol w:w="231"/>
        <w:gridCol w:w="21"/>
        <w:gridCol w:w="114"/>
        <w:gridCol w:w="236"/>
        <w:gridCol w:w="72"/>
        <w:gridCol w:w="99"/>
        <w:gridCol w:w="73"/>
        <w:gridCol w:w="37"/>
        <w:gridCol w:w="261"/>
        <w:gridCol w:w="274"/>
        <w:gridCol w:w="66"/>
        <w:gridCol w:w="16"/>
        <w:gridCol w:w="0"/>
        <w:gridCol w:w="4"/>
        <w:gridCol w:w="66"/>
        <w:gridCol w:w="179"/>
        <w:gridCol w:w="214"/>
        <w:gridCol w:w="161"/>
        <w:gridCol w:w="58"/>
        <w:gridCol w:w="113"/>
        <w:gridCol w:w="45"/>
        <w:gridCol w:w="74"/>
        <w:gridCol w:w="125"/>
        <w:gridCol w:w="164"/>
        <w:gridCol w:w="80"/>
        <w:gridCol w:w="14"/>
        <w:gridCol w:w="92"/>
        <w:gridCol w:w="203"/>
        <w:gridCol w:w="40"/>
        <w:gridCol w:w="195"/>
        <w:gridCol w:w="318"/>
        <w:gridCol w:w="34"/>
        <w:gridCol w:w="184"/>
        <w:gridCol w:w="198"/>
        <w:gridCol w:w="6"/>
        <w:gridCol w:w="197"/>
        <w:gridCol w:w="9"/>
        <w:gridCol w:w="108"/>
        <w:gridCol w:w="22"/>
        <w:gridCol w:w="131"/>
        <w:gridCol w:w="94"/>
        <w:gridCol w:w="83"/>
        <w:gridCol w:w="18"/>
        <w:gridCol w:w="7"/>
        <w:gridCol w:w="9"/>
        <w:gridCol w:w="145"/>
        <w:gridCol w:w="150"/>
        <w:gridCol w:w="908"/>
        <w:gridCol w:w="523"/>
        <w:gridCol w:w="18"/>
      </w:tblGrid>
      <w:tr>
        <w:trPr>
          <w:trHeight w:val="43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b w:val="false"/>
                <w:caps w:val="false"/>
                <w:smallCaps w:val="false"/>
                <w:color w:val="FF0000"/>
                <w:highlight w:val="yellow"/>
                <w:lang w:eastAsia="ko-KR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highlight w:val="yellow"/>
                <w:lang w:eastAsia="ko-KR"/>
              </w:rPr>
              <w:t xml:space="preserve">Innovative Approaches to deliver Affordable Housing Options in Asia   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lang w:eastAsia="ko-KR"/>
              </w:rPr>
              <w:t xml:space="preserve">   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57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 xml:space="preserve">Gender </w:t>
            </w:r>
            <w:r>
              <w:rPr/>
              <w:t>(M/F)</w:t>
            </w:r>
          </w:p>
        </w:tc>
        <w:tc>
          <w:tcPr>
            <w:tcW w:w="452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682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11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17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01000000</w:t>
            </w:r>
          </w:p>
        </w:tc>
        <w:tc>
          <w:tcPr>
            <w:tcW w:w="174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075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Incheon</w:t>
            </w:r>
          </w:p>
        </w:tc>
      </w:tr>
      <w:tr>
        <w:trPr>
          <w:trHeight w:val="288" w:hRule="exact"/>
        </w:trPr>
        <w:tc>
          <w:tcPr>
            <w:tcW w:w="286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2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2971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</w:t>
            </w:r>
            <w:r>
              <w:rPr>
                <w:lang w:eastAsia="ko-KR"/>
              </w:rPr>
              <w:t xml:space="preserve"> </w:t>
            </w:r>
            <w:r>
              <w:rPr/>
              <w:t>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  <w:lang w:eastAsia="ko-KR"/>
              </w:rPr>
              <w:t>2019.12.31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511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6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50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3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50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1025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5646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</w:t>
            </w:r>
            <w:r>
              <w:rPr>
                <w:lang w:eastAsia="ko-KR"/>
              </w:rPr>
              <w:t>ccount</w:t>
            </w:r>
          </w:p>
        </w:tc>
        <w:tc>
          <w:tcPr>
            <w:tcW w:w="4365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bluesky1130@daum.net</w:t>
            </w:r>
          </w:p>
        </w:tc>
      </w:tr>
      <w:tr>
        <w:trPr>
          <w:trHeight w:val="288" w:hRule="atLeas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>SNS Account</w:t>
            </w:r>
          </w:p>
        </w:tc>
        <w:tc>
          <w:tcPr>
            <w:tcW w:w="8416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>Please check:  Facebook (    ), Skype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2" w:name="__Fieldmark__200_3592546011"/>
            <w:bookmarkStart w:id="3" w:name="__Fieldmark__200_3592546011"/>
            <w:bookmarkEnd w:id="3"/>
            <w:r>
              <w:rPr>
                <w:lang w:eastAsia="ko-KR"/>
              </w:rPr>
            </w:r>
            <w:r>
              <w:rPr>
                <w:lang w:eastAsia="ko-KR"/>
              </w:rPr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), Whatsapp (    ), Line (    ),  Others (                              )</w:t>
            </w:r>
          </w:p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D to contact: kimyeonghoon</w:t>
            </w:r>
          </w:p>
        </w:tc>
      </w:tr>
      <w:tr>
        <w:trPr>
          <w:trHeight w:val="245" w:hRule="exac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7" w:type="dxa"/>
            <w:gridSpan w:val="3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rFonts w:cs="Tahoma" w:cstheme="minorHAnsi"/>
                <w:sz w:val="14"/>
                <w:szCs w:val="14"/>
                <w:lang w:eastAsia="ko-KR"/>
              </w:rPr>
              <w:t>(</w:t>
            </w:r>
            <w:r>
              <w:rPr>
                <w:rFonts w:cs="Tahoma" w:cstheme="minorHAnsi"/>
                <w:sz w:val="14"/>
                <w:szCs w:val="14"/>
              </w:rPr>
              <w:t>Full name</w:t>
            </w:r>
            <w:r>
              <w:rPr>
                <w:rFonts w:cs="Tahoma" w:cstheme="minorHAnsi"/>
                <w:sz w:val="14"/>
                <w:szCs w:val="14"/>
                <w:lang w:eastAsia="ko-KR"/>
              </w:rPr>
              <w:t>)</w:t>
            </w:r>
            <w:r>
              <w:rPr>
                <w:color w:val="FF0000"/>
                <w:lang w:eastAsia="ko-KR"/>
              </w:rPr>
              <w:t xml:space="preserve"> Yeonghoon Kim</w:t>
            </w:r>
          </w:p>
        </w:tc>
        <w:tc>
          <w:tcPr>
            <w:tcW w:w="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1</w:t>
            </w:r>
          </w:p>
        </w:tc>
      </w:tr>
      <w:tr>
        <w:trPr>
          <w:trHeight w:val="288" w:hRule="exact"/>
        </w:trPr>
        <w:tc>
          <w:tcPr>
            <w:tcW w:w="127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04" w:type="dxa"/>
            <w:gridSpan w:val="7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Nothing</w:t>
            </w:r>
          </w:p>
        </w:tc>
      </w:tr>
      <w:tr>
        <w:trPr>
          <w:trHeight w:val="288" w:hRule="exact"/>
        </w:trPr>
        <w:tc>
          <w:tcPr>
            <w:tcW w:w="18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102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297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</w:trPr>
        <w:tc>
          <w:tcPr>
            <w:tcW w:w="628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  <w:r>
              <w:rPr/>
              <w:t xml:space="preserve">   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9_3592546011"/>
            <w:bookmarkStart w:id="5" w:name="__Fieldmark__239_3592546011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        </w:t>
            </w:r>
            <w:r>
              <w:rPr/>
              <w:t xml:space="preserve">NO </w:t>
            </w:r>
            <w:r>
              <w:rPr>
                <w:lang w:eastAsia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6" w:name="__Fieldmark__244_3592546011"/>
            <w:bookmarkStart w:id="7" w:name="__Fieldmark__244_3592546011"/>
            <w:bookmarkEnd w:id="7"/>
            <w:r/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4988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</w:t>
            </w:r>
            <w:r>
              <w:rPr>
                <w:lang w:eastAsia="ko-KR"/>
              </w:rPr>
              <w:t xml:space="preserve"> for visa</w:t>
            </w:r>
            <w:r>
              <w:rPr/>
              <w:t xml:space="preserve"> at the Korean (Embassy/Consulate)</w:t>
            </w:r>
            <w:r>
              <w:rPr>
                <w:lang w:eastAsia="ko-KR"/>
              </w:rPr>
              <w:t xml:space="preserve"> </w:t>
            </w:r>
            <w:r>
              <w:rPr/>
              <w:t>in:</w:t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4988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3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55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3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3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4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9_3592546011"/>
            <w:bookmarkStart w:id="9" w:name="__Fieldmark__279_3592546011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6_3592546011"/>
            <w:bookmarkStart w:id="11" w:name="__Fieldmark__286_3592546011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92_3592546011"/>
            <w:bookmarkStart w:id="13" w:name="__Fieldmark__292_3592546011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7_3592546011"/>
            <w:bookmarkStart w:id="15" w:name="__Fieldmark__297_3592546011"/>
            <w:bookmarkEnd w:id="1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2_3592546011"/>
            <w:bookmarkStart w:id="17" w:name="__Fieldmark__302_3592546011"/>
            <w:bookmarkEnd w:id="1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5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3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at </w:t>
            </w:r>
            <w:r>
              <w:rPr>
                <w:b/>
              </w:rPr>
              <w:t xml:space="preserve">IUTC or </w:t>
            </w:r>
            <w:r>
              <w:rPr>
                <w:b/>
                <w:lang w:eastAsia="ko-KR"/>
              </w:rPr>
              <w:t xml:space="preserve">in </w:t>
            </w:r>
            <w:r>
              <w:rPr>
                <w:b/>
              </w:rPr>
              <w:t>KOREA (if any):</w:t>
            </w:r>
          </w:p>
        </w:tc>
        <w:tc>
          <w:tcPr>
            <w:tcW w:w="85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65_3592546011"/>
            <w:bookmarkStart w:id="19" w:name="__Fieldmark__365_359254601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0_3592546011"/>
            <w:bookmarkStart w:id="21" w:name="__Fieldmark__370_359254601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Sustainable Urban Energy</w:t>
            </w:r>
          </w:p>
        </w:tc>
        <w:tc>
          <w:tcPr>
            <w:tcW w:w="856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UTC and UN-Habitat</w:t>
            </w:r>
          </w:p>
        </w:tc>
        <w:tc>
          <w:tcPr>
            <w:tcW w:w="856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 in detail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22" w:name="__Fieldmark__401_3592546011"/>
            <w:bookmarkStart w:id="23" w:name="__Fieldmark__401_3592546011"/>
            <w:bookmarkEnd w:id="23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12_3592546011"/>
            <w:bookmarkStart w:id="25" w:name="__Fieldmark__412_35925460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15_3592546011"/>
            <w:bookmarkStart w:id="27" w:name="__Fieldmark__415_359254601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18_3592546011"/>
            <w:bookmarkStart w:id="29" w:name="__Fieldmark__418_359254601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21_3592546011"/>
            <w:bookmarkStart w:id="31" w:name="__Fieldmark__421_359254601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25_3592546011"/>
            <w:bookmarkStart w:id="33" w:name="__Fieldmark__425_359254601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8_3592546011"/>
            <w:bookmarkStart w:id="35" w:name="__Fieldmark__428_359254601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1_3592546011"/>
            <w:bookmarkStart w:id="37" w:name="__Fieldmark__431_359254601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34_3592546011"/>
            <w:bookmarkStart w:id="39" w:name="__Fieldmark__434_359254601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38_3592546011"/>
            <w:bookmarkStart w:id="41" w:name="__Fieldmark__438_359254601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41_3592546011"/>
            <w:bookmarkStart w:id="43" w:name="__Fieldmark__441_359254601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44_3592546011"/>
            <w:bookmarkStart w:id="45" w:name="__Fieldmark__444_359254601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7_3592546011"/>
            <w:bookmarkStart w:id="47" w:name="__Fieldmark__447_359254601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1_3592546011"/>
            <w:bookmarkStart w:id="49" w:name="__Fieldmark__451_359254601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54_3592546011"/>
            <w:bookmarkStart w:id="51" w:name="__Fieldmark__454_359254601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7_3592546011"/>
            <w:bookmarkStart w:id="53" w:name="__Fieldmark__457_359254601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0_3592546011"/>
            <w:bookmarkStart w:id="55" w:name="__Fieldmark__460_359254601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42" w:type="dxa"/>
            <w:gridSpan w:val="7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4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69_3592546011"/>
            <w:bookmarkStart w:id="57" w:name="__Fieldmark__469_3592546011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74_3592546011"/>
            <w:bookmarkStart w:id="59" w:name="__Fieldmark__474_3592546011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</w:t>
            </w:r>
            <w:r>
              <w:rPr>
                <w:lang w:eastAsia="ko-KR"/>
              </w:rPr>
              <w:t>ELTS</w:t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1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80_3592546011"/>
            <w:bookmarkStart w:id="61" w:name="__Fieldmark__480_3592546011"/>
            <w:bookmarkEnd w:id="6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</w:t>
            </w:r>
            <w:r>
              <w:rPr>
                <w:lang w:eastAsia="ko-KR"/>
              </w:rPr>
              <w:t xml:space="preserve"> (                )</w:t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86_3592546011"/>
            <w:bookmarkStart w:id="63" w:name="__Fieldmark__486_3592546011"/>
            <w:bookmarkEnd w:id="6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6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885" w:type="dxa"/>
            <w:gridSpan w:val="1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4" w:name="__Fieldmark__497_3592546011"/>
            <w:bookmarkStart w:id="65" w:name="__Fieldmark__497_3592546011"/>
            <w:bookmarkEnd w:id="65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13_3592546011"/>
            <w:bookmarkStart w:id="67" w:name="__Fieldmark__513_359254601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26_3592546011"/>
            <w:bookmarkStart w:id="69" w:name="__Fieldmark__526_3592546011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 apply for a full fellowship for international roundtrip airfare, accommodation and meals. 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37_3592546011"/>
            <w:bookmarkStart w:id="71" w:name="__Fieldmark__537_359254601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 xml:space="preserve">9) to pay all cancellation charge or full round trip airfare, depending upon the amount requested by travel agency, in case I make cancellation of course participation after the flight ticket has been </w:t>
            </w:r>
            <w:r>
              <w:rPr>
                <w:lang w:eastAsia="ko-KR"/>
              </w:rPr>
              <w:t>purchased</w:t>
            </w:r>
            <w:r>
              <w:rPr/>
              <w:t xml:space="preserve">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5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0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9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5" w:type="dxa"/>
            <w:gridSpan w:val="1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9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5" w:type="dxa"/>
            <w:gridSpan w:val="1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5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3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5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lang w:eastAsia="ko-KR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bookmarkStart w:id="72" w:name="_GoBack"/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Brigitta Kocsy(Intern)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rigitta.kocsy@un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.</w:t>
            </w:r>
            <w:bookmarkEnd w:id="72"/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</w:t>
            </w:r>
            <w:r>
              <w:rPr>
                <w:lang w:eastAsia="ko-KR"/>
              </w:rPr>
              <w:t>114</w:t>
            </w:r>
            <w:r>
              <w:rPr/>
              <w:t>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1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2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9583781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@daum.net 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mailto:brigitta.kocsy@un.org" TargetMode="External"/><Relationship Id="rId11" Type="http://schemas.openxmlformats.org/officeDocument/2006/relationships/hyperlink" Target="http://iutc.gwd.go.kr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C0D1FC99-214A-4340-A4E5-989375138B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5</Pages>
  <Words>1322</Words>
  <Characters>7542</Characters>
  <CharactersWithSpaces>8847</CharactersWithSpaces>
  <Paragraphs>17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2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9-08-26T13:43:00Z</dcterms:modified>
  <cp:revision>3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