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Times New Roman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Times New Roman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Times New Roman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Times New Roman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Times New Roman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3994226098"/>
            <w:bookmarkStart w:id="1" w:name="__Fieldmark__38_3994226098"/>
            <w:bookmarkEnd w:id="1"/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Times New Roman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Times New Roman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Times New Roman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Times New Roman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3994226098"/>
            <w:bookmarkStart w:id="3" w:name="__Fieldmark__153_39942260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3994226098"/>
            <w:bookmarkStart w:id="5" w:name="__Fieldmark__157_39942260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3994226098"/>
            <w:bookmarkStart w:id="7" w:name="__Fieldmark__191_3994226098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3994226098"/>
            <w:bookmarkStart w:id="9" w:name="__Fieldmark__198_3994226098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3994226098"/>
            <w:bookmarkStart w:id="11" w:name="__Fieldmark__203_3994226098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3994226098"/>
            <w:bookmarkStart w:id="13" w:name="__Fieldmark__208_3994226098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3994226098"/>
            <w:bookmarkStart w:id="15" w:name="__Fieldmark__254_399422609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3994226098"/>
            <w:bookmarkStart w:id="17" w:name="__Fieldmark__259_39942260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3994226098"/>
            <w:bookmarkStart w:id="19" w:name="__Fieldmark__277_3994226098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3994226098"/>
            <w:bookmarkStart w:id="21" w:name="__Fieldmark__288_399422609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3994226098"/>
            <w:bookmarkStart w:id="23" w:name="__Fieldmark__291_399422609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3994226098"/>
            <w:bookmarkStart w:id="25" w:name="__Fieldmark__294_399422609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3994226098"/>
            <w:bookmarkStart w:id="27" w:name="__Fieldmark__297_399422609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3994226098"/>
            <w:bookmarkStart w:id="29" w:name="__Fieldmark__301_399422609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3994226098"/>
            <w:bookmarkStart w:id="31" w:name="__Fieldmark__304_399422609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3994226098"/>
            <w:bookmarkStart w:id="33" w:name="__Fieldmark__307_399422609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3994226098"/>
            <w:bookmarkStart w:id="35" w:name="__Fieldmark__310_3994226098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3994226098"/>
            <w:bookmarkStart w:id="37" w:name="__Fieldmark__314_399422609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3994226098"/>
            <w:bookmarkStart w:id="39" w:name="__Fieldmark__317_399422609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3994226098"/>
            <w:bookmarkStart w:id="41" w:name="__Fieldmark__320_399422609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3994226098"/>
            <w:bookmarkStart w:id="43" w:name="__Fieldmark__323_399422609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3994226098"/>
            <w:bookmarkStart w:id="45" w:name="__Fieldmark__327_399422609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3994226098"/>
            <w:bookmarkStart w:id="47" w:name="__Fieldmark__330_3994226098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3994226098"/>
            <w:bookmarkStart w:id="49" w:name="__Fieldmark__333_399422609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3994226098"/>
            <w:bookmarkStart w:id="51" w:name="__Fieldmark__336_399422609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3994226098"/>
            <w:bookmarkStart w:id="53" w:name="__Fieldmark__345_3994226098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3994226098"/>
            <w:bookmarkStart w:id="55" w:name="__Fieldmark__350_3994226098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3994226098"/>
            <w:bookmarkStart w:id="57" w:name="__Fieldmark__355_3994226098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3994226098"/>
            <w:bookmarkStart w:id="59" w:name="__Fieldmark__360_3994226098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3994226098"/>
            <w:bookmarkStart w:id="61" w:name="__Fieldmark__373_3994226098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3994226098"/>
            <w:bookmarkStart w:id="63" w:name="__Fieldmark__389_399422609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3994226098"/>
            <w:bookmarkStart w:id="65" w:name="__Fieldmark__402_3994226098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3994226098"/>
            <w:bookmarkStart w:id="67" w:name="__Fieldmark__413_399422609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02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, </w:t>
            </w:r>
            <w:r>
              <w:rPr>
                <w:b/>
              </w:rPr>
              <w:t xml:space="preserve">no later than </w:t>
            </w:r>
            <w:r>
              <w:rPr>
                <w:b/>
                <w:u w:val="single"/>
              </w:rPr>
              <w:t>15 November 2016</w:t>
            </w:r>
            <w:r>
              <w:rPr/>
              <w:t>, to the three email addresses below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UN-Habitat: Nguyen Thuy Trang</w:t>
            </w:r>
            <w:r>
              <w:rPr>
                <w:lang w:eastAsia="ko-KR"/>
              </w:rPr>
              <w:t xml:space="preserve">  Trang.Nguyen@unhabitat.org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  <w:lang w:eastAsia="ko-KR"/>
              </w:rPr>
              <w:t>Mawuli Asempah</w:t>
            </w:r>
            <w:r>
              <w:rPr>
                <w:lang w:eastAsia="ko-KR"/>
              </w:rPr>
              <w:t xml:space="preserve"> : UNHABITAT.Intern691@unhabitat.org</w:t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  <w:bookmarkStart w:id="68" w:name="_GoBack"/>
      <w:bookmarkStart w:id="69" w:name="_GoBack"/>
      <w:bookmarkEnd w:id="69"/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638947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Times New Roman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648F0202-C033-4FFB-BD23-AC71CCE3CEE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22</TotalTime>
  <Application>LibreOffice/7.4.7.2$Linux_X86_64 LibreOffice_project/40$Build-2</Application>
  <AppVersion>15.0000</AppVersion>
  <Pages>4</Pages>
  <Words>1138</Words>
  <Characters>6492</Characters>
  <CharactersWithSpaces>7615</CharactersWithSpaces>
  <Paragraphs>1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0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6-11-08T09:27:00Z</dcterms:modified>
  <cp:revision>5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