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Times New Roman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Times New Roman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>APPLICATION FORM FOR IUTC TRAINING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Times New Roman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Times New Roman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1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341-6 Saengtaegongwon-gil, Bukbang-myeon, Hongcheon-gun,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</w:rPr>
            </w:pPr>
            <w:r>
              <w:rPr>
                <w:rFonts w:eastAsia="Times New Roman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Times New Roman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ill not 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Times New Roman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Times New Roman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38_2713588761"/>
            <w:bookmarkStart w:id="1" w:name="__Fieldmark__38_2713588761"/>
            <w:bookmarkEnd w:id="1"/>
            <w:r>
              <w:rPr>
                <w:rFonts w:eastAsia="Times New Roman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Times New Roman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Times New Roman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Times New Roman" w:cs="Times New Roman"/>
                <w:kern w:val="0"/>
                <w:lang w:val="en-US" w:bidi="ar-SA"/>
              </w:rPr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5"/>
        <w:gridCol w:w="264"/>
        <w:gridCol w:w="158"/>
        <w:gridCol w:w="107"/>
        <w:gridCol w:w="80"/>
        <w:gridCol w:w="184"/>
        <w:gridCol w:w="61"/>
        <w:gridCol w:w="10"/>
        <w:gridCol w:w="65"/>
        <w:gridCol w:w="215"/>
        <w:gridCol w:w="76"/>
        <w:gridCol w:w="16"/>
        <w:gridCol w:w="157"/>
        <w:gridCol w:w="24"/>
        <w:gridCol w:w="55"/>
        <w:gridCol w:w="292"/>
        <w:gridCol w:w="1"/>
        <w:gridCol w:w="8"/>
        <w:gridCol w:w="353"/>
        <w:gridCol w:w="241"/>
        <w:gridCol w:w="19"/>
        <w:gridCol w:w="75"/>
        <w:gridCol w:w="180"/>
        <w:gridCol w:w="11"/>
        <w:gridCol w:w="69"/>
        <w:gridCol w:w="88"/>
        <w:gridCol w:w="171"/>
        <w:gridCol w:w="26"/>
        <w:gridCol w:w="27"/>
        <w:gridCol w:w="54"/>
        <w:gridCol w:w="232"/>
        <w:gridCol w:w="21"/>
        <w:gridCol w:w="108"/>
        <w:gridCol w:w="246"/>
        <w:gridCol w:w="72"/>
        <w:gridCol w:w="100"/>
        <w:gridCol w:w="74"/>
        <w:gridCol w:w="36"/>
        <w:gridCol w:w="262"/>
        <w:gridCol w:w="164"/>
        <w:gridCol w:w="108"/>
        <w:gridCol w:w="61"/>
        <w:gridCol w:w="10"/>
        <w:gridCol w:w="14"/>
        <w:gridCol w:w="2"/>
        <w:gridCol w:w="250"/>
        <w:gridCol w:w="250"/>
        <w:gridCol w:w="10"/>
        <w:gridCol w:w="108"/>
        <w:gridCol w:w="91"/>
        <w:gridCol w:w="115"/>
        <w:gridCol w:w="44"/>
        <w:gridCol w:w="75"/>
        <w:gridCol w:w="290"/>
        <w:gridCol w:w="93"/>
        <w:gridCol w:w="95"/>
        <w:gridCol w:w="65"/>
        <w:gridCol w:w="181"/>
        <w:gridCol w:w="195"/>
        <w:gridCol w:w="227"/>
        <w:gridCol w:w="59"/>
        <w:gridCol w:w="63"/>
        <w:gridCol w:w="337"/>
        <w:gridCol w:w="258"/>
        <w:gridCol w:w="30"/>
        <w:gridCol w:w="89"/>
        <w:gridCol w:w="22"/>
        <w:gridCol w:w="60"/>
        <w:gridCol w:w="65"/>
        <w:gridCol w:w="179"/>
        <w:gridCol w:w="24"/>
        <w:gridCol w:w="6"/>
        <w:gridCol w:w="308"/>
        <w:gridCol w:w="920"/>
        <w:gridCol w:w="537"/>
      </w:tblGrid>
      <w:tr>
        <w:trPr>
          <w:trHeight w:val="432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rFonts w:cs="Tahoma" w:cstheme="majorHAnsi"/>
                <w:color w:val="002060"/>
                <w:szCs w:val="18"/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 xml:space="preserve">TITLE OF COURSE – </w:t>
            </w:r>
            <w:r>
              <w:rPr>
                <w:rFonts w:cs="Tahoma" w:cstheme="majorHAnsi"/>
                <w:color w:val="002060"/>
                <w:szCs w:val="18"/>
                <w:highlight w:val="yellow"/>
                <w:lang w:eastAsia="ko-KR"/>
              </w:rPr>
              <w:t>“PLEASE TYPE YOUR COURSE TITLE HERE”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78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2221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8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dd/mm/yyyy)</w:t>
            </w:r>
          </w:p>
        </w:tc>
        <w:tc>
          <w:tcPr>
            <w:tcW w:w="1993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3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4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103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96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dd/mm/yyyy)</w:t>
            </w:r>
          </w:p>
        </w:tc>
        <w:tc>
          <w:tcPr>
            <w:tcW w:w="130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0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 (dd/mm/yyyy)</w:t>
            </w:r>
          </w:p>
        </w:tc>
        <w:tc>
          <w:tcPr>
            <w:tcW w:w="29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714" w:type="dxa"/>
            <w:gridSpan w:val="6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502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40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9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428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mergency Contact</w:t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9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128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89" w:type="dxa"/>
            <w:gridSpan w:val="6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09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720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gridSpan w:val="5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</w:p>
        </w:tc>
        <w:tc>
          <w:tcPr>
            <w:tcW w:w="88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3_2713588761"/>
            <w:bookmarkStart w:id="3" w:name="__Fieldmark__153_271358876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7_2713588761"/>
            <w:bookmarkStart w:id="5" w:name="__Fieldmark__157_271358876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1" w:type="dxa"/>
            <w:gridSpan w:val="3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 at the Korean (Embassy/Consulate) in:</w:t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11" w:type="dxa"/>
            <w:gridSpan w:val="3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. employment and Education</w:t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ddress:</w:t>
            </w:r>
          </w:p>
        </w:tc>
        <w:tc>
          <w:tcPr>
            <w:tcW w:w="355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221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1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28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3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4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1_2713588761"/>
            <w:bookmarkStart w:id="7" w:name="__Fieldmark__191_2713588761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</w:p>
        </w:tc>
        <w:tc>
          <w:tcPr>
            <w:tcW w:w="106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8_2713588761"/>
            <w:bookmarkStart w:id="9" w:name="__Fieldmark__198_2713588761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16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3_2713588761"/>
            <w:bookmarkStart w:id="11" w:name="__Fieldmark__203_2713588761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10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8_2713588761"/>
            <w:bookmarkStart w:id="13" w:name="__Fieldmark__208_2713588761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249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56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dd/mm/yyyy)</w:t>
            </w:r>
          </w:p>
        </w:tc>
        <w:tc>
          <w:tcPr>
            <w:tcW w:w="168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5241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08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Education and Training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 in IUTC or KOREA (if any):</w:t>
            </w:r>
          </w:p>
        </w:tc>
        <w:tc>
          <w:tcPr>
            <w:tcW w:w="88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4_2713588761"/>
            <w:bookmarkStart w:id="15" w:name="__Fieldmark__254_271358876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9_2713588761"/>
            <w:bookmarkStart w:id="17" w:name="__Fieldmark__259_271358876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riod:</w:t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</w:tr>
      <w:tr>
        <w:trPr>
          <w:trHeight w:val="20" w:hRule="atLeas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I. LANGUAGE PROFICIENCY – ENGLISH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277_2713588761"/>
            <w:bookmarkStart w:id="19" w:name="__Fieldmark__277_2713588761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marks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en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8_2713588761"/>
            <w:bookmarkStart w:id="21" w:name="__Fieldmark__288_271358876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1_2713588761"/>
            <w:bookmarkStart w:id="23" w:name="__Fieldmark__291_271358876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4_2713588761"/>
            <w:bookmarkStart w:id="25" w:name="__Fieldmark__294_271358876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7_2713588761"/>
            <w:bookmarkStart w:id="27" w:name="__Fieldmark__297_271358876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1_2713588761"/>
            <w:bookmarkStart w:id="29" w:name="__Fieldmark__301_271358876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04_2713588761"/>
            <w:bookmarkStart w:id="31" w:name="__Fieldmark__304_271358876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7_2713588761"/>
            <w:bookmarkStart w:id="33" w:name="__Fieldmark__307_271358876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0_2713588761"/>
            <w:bookmarkStart w:id="35" w:name="__Fieldmark__310_271358876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4_2713588761"/>
            <w:bookmarkStart w:id="37" w:name="__Fieldmark__314_271358876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7_2713588761"/>
            <w:bookmarkStart w:id="39" w:name="__Fieldmark__317_271358876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0_2713588761"/>
            <w:bookmarkStart w:id="41" w:name="__Fieldmark__320_271358876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3_2713588761"/>
            <w:bookmarkStart w:id="43" w:name="__Fieldmark__323_271358876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ad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7_2713588761"/>
            <w:bookmarkStart w:id="45" w:name="__Fieldmark__327_271358876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0_2713588761"/>
            <w:bookmarkStart w:id="47" w:name="__Fieldmark__330_2713588761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3_2713588761"/>
            <w:bookmarkStart w:id="49" w:name="__Fieldmark__333_271358876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6_2713588761"/>
            <w:bookmarkStart w:id="51" w:name="__Fieldmark__336_271358876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423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ther Languages</w:t>
            </w:r>
          </w:p>
        </w:tc>
        <w:tc>
          <w:tcPr>
            <w:tcW w:w="209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case you speak English as a foreign language, it is required for you to certify your English proficiency.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4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5_2713588761"/>
            <w:bookmarkStart w:id="53" w:name="__Fieldmark__345_2713588761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0_2713588761"/>
            <w:bookmarkStart w:id="55" w:name="__Fieldmark__350_2713588761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5_2713588761"/>
            <w:bookmarkStart w:id="57" w:name="__Fieldmark__355_2713588761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0_2713588761"/>
            <w:bookmarkStart w:id="59" w:name="__Fieldmark__360_2713588761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4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25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39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0" w:name="__Fieldmark__373_2713588761"/>
            <w:bookmarkStart w:id="61" w:name="__Fieldmark__373_2713588761"/>
            <w:bookmarkEnd w:id="61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9_2713588761"/>
            <w:bookmarkStart w:id="63" w:name="__Fieldmark__389_271358876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2_2713588761"/>
            <w:bookmarkStart w:id="65" w:name="__Fieldmark__402_2713588761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full fellowship for international roundtrip airfare,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3_2713588761"/>
            <w:bookmarkStart w:id="67" w:name="__Fieldmark__413_271358876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7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61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288" w:hRule="exact"/>
        </w:trPr>
        <w:tc>
          <w:tcPr>
            <w:tcW w:w="4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he</w:t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  <w:t>officially recommends</w:t>
            </w:r>
          </w:p>
        </w:tc>
      </w:tr>
      <w:tr>
        <w:trPr>
          <w:trHeight w:val="245" w:hRule="exact"/>
        </w:trPr>
        <w:tc>
          <w:tcPr>
            <w:tcW w:w="4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50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50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1839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95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6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dd/mm/yyyy</w:t>
            </w:r>
          </w:p>
        </w:tc>
        <w:tc>
          <w:tcPr>
            <w:tcW w:w="1062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5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4029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, </w:t>
            </w:r>
            <w:r>
              <w:rPr>
                <w:b/>
              </w:rPr>
              <w:t xml:space="preserve">no later than </w:t>
            </w:r>
            <w:r>
              <w:rPr>
                <w:b/>
                <w:u w:val="single"/>
              </w:rPr>
              <w:t>15 November 2016</w:t>
            </w:r>
            <w:r>
              <w:rPr/>
              <w:t>, to the three email addresses below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</w:rPr>
              <w:t>IUTC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</w:rPr>
              <w:t>: M</w:t>
            </w:r>
            <w:r>
              <w:rPr>
                <w:b/>
                <w:lang w:eastAsia="ko-KR"/>
              </w:rPr>
              <w:t xml:space="preserve">r. Yeonghoon Kim, </w:t>
            </w:r>
            <w:r>
              <w:rPr>
                <w:lang w:eastAsia="ko-KR"/>
              </w:rPr>
              <w:t>Senior P</w:t>
            </w:r>
            <w:r>
              <w:rPr/>
              <w:t xml:space="preserve">rogram </w:t>
            </w:r>
            <w:r>
              <w:rPr>
                <w:lang w:eastAsia="ko-KR"/>
              </w:rPr>
              <w:t>Officer</w:t>
            </w:r>
            <w:r>
              <w:rPr/>
              <w:t xml:space="preserve">  </w:t>
            </w:r>
            <w:hyperlink r:id="rId7">
              <w:r>
                <w:rPr>
                  <w:color w:val="00B0F0"/>
                </w:rPr>
                <w:t>&lt;bluesky11301@naver.com&gt;</w:t>
              </w:r>
            </w:hyperlink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  <w:lang w:eastAsia="ko-KR"/>
              </w:rPr>
              <w:t>UN-Habitat: Nguyen Thuy Trang</w:t>
            </w:r>
            <w:r>
              <w:rPr>
                <w:lang w:eastAsia="ko-KR"/>
              </w:rPr>
              <w:t xml:space="preserve">  Trang.Nguyen@unhabitat.org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  <w:lang w:eastAsia="ko-KR"/>
              </w:rPr>
              <w:t>Mawuli Asempah</w:t>
            </w:r>
            <w:r>
              <w:rPr>
                <w:lang w:eastAsia="ko-KR"/>
              </w:rPr>
              <w:t xml:space="preserve"> : UNHABITAT.Intern691@unhabitat.org</w:t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</w:rPr>
            </w:pPr>
            <w:r>
              <w:rPr>
                <w:b/>
              </w:rPr>
              <w:t>Training Venue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8">
              <w:r>
                <w:rPr/>
                <w:t>http://iutc.gwd.go.kr</w:t>
              </w:r>
            </w:hyperlink>
          </w:p>
        </w:tc>
      </w:tr>
    </w:tbl>
    <w:p>
      <w:pPr>
        <w:pStyle w:val="Normal"/>
        <w:rPr/>
      </w:pPr>
      <w:r>
        <w:rPr/>
      </w:r>
      <w:bookmarkStart w:id="68" w:name="_GoBack"/>
      <w:bookmarkStart w:id="69" w:name="_GoBack"/>
      <w:bookmarkEnd w:id="69"/>
    </w:p>
    <w:sectPr>
      <w:footerReference w:type="default" r:id="rId9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9191608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4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Times New Roman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TitleChar" w:customStyle="1">
    <w:name w:val="Title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Title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Malgun Gothic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&lt;bluesky11301@naver.com&gt;" TargetMode="External"/><Relationship Id="rId8" Type="http://schemas.openxmlformats.org/officeDocument/2006/relationships/hyperlink" Target="http://iutc.gwd.go.k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648F0202-C033-4FFB-BD23-AC71CCE3CEE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.dotx</Template>
  <TotalTime>22</TotalTime>
  <Application>LibreOffice/7.4.7.2$Linux_X86_64 LibreOffice_project/40$Build-2</Application>
  <AppVersion>15.0000</AppVersion>
  <Pages>4</Pages>
  <Words>1138</Words>
  <Characters>6492</Characters>
  <CharactersWithSpaces>7615</CharactersWithSpaces>
  <Paragraphs>15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0:00Z</dcterms:created>
  <dc:creator>UNHABITAT Intern560-Emanuele Fois</dc:creator>
  <dc:description/>
  <dc:language>en-US</dc:language>
  <cp:lastModifiedBy>Trang Nguyen</cp:lastModifiedBy>
  <cp:lastPrinted>2015-06-29T09:03:00Z</cp:lastPrinted>
  <dcterms:modified xsi:type="dcterms:W3CDTF">2016-11-08T09:27:00Z</dcterms:modified>
  <cp:revision>5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