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2251869753"/>
            <w:bookmarkStart w:id="1" w:name="__Fieldmark__38_2251869753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2251869753"/>
            <w:bookmarkStart w:id="3" w:name="__Fieldmark__153_22518697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2251869753"/>
            <w:bookmarkStart w:id="5" w:name="__Fieldmark__157_225186975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2251869753"/>
            <w:bookmarkStart w:id="7" w:name="__Fieldmark__191_2251869753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2251869753"/>
            <w:bookmarkStart w:id="9" w:name="__Fieldmark__198_2251869753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2251869753"/>
            <w:bookmarkStart w:id="11" w:name="__Fieldmark__203_2251869753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2251869753"/>
            <w:bookmarkStart w:id="13" w:name="__Fieldmark__208_2251869753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2251869753"/>
            <w:bookmarkStart w:id="15" w:name="__Fieldmark__254_225186975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2251869753"/>
            <w:bookmarkStart w:id="17" w:name="__Fieldmark__259_225186975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2251869753"/>
            <w:bookmarkStart w:id="19" w:name="__Fieldmark__277_2251869753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2251869753"/>
            <w:bookmarkStart w:id="21" w:name="__Fieldmark__288_225186975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2251869753"/>
            <w:bookmarkStart w:id="23" w:name="__Fieldmark__291_225186975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2251869753"/>
            <w:bookmarkStart w:id="25" w:name="__Fieldmark__294_22518697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2251869753"/>
            <w:bookmarkStart w:id="27" w:name="__Fieldmark__297_225186975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2251869753"/>
            <w:bookmarkStart w:id="29" w:name="__Fieldmark__301_225186975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2251869753"/>
            <w:bookmarkStart w:id="31" w:name="__Fieldmark__304_225186975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2251869753"/>
            <w:bookmarkStart w:id="33" w:name="__Fieldmark__307_225186975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2251869753"/>
            <w:bookmarkStart w:id="35" w:name="__Fieldmark__310_225186975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2251869753"/>
            <w:bookmarkStart w:id="37" w:name="__Fieldmark__314_225186975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2251869753"/>
            <w:bookmarkStart w:id="39" w:name="__Fieldmark__317_2251869753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2251869753"/>
            <w:bookmarkStart w:id="41" w:name="__Fieldmark__320_225186975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2251869753"/>
            <w:bookmarkStart w:id="43" w:name="__Fieldmark__323_225186975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2251869753"/>
            <w:bookmarkStart w:id="45" w:name="__Fieldmark__327_225186975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2251869753"/>
            <w:bookmarkStart w:id="47" w:name="__Fieldmark__330_225186975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2251869753"/>
            <w:bookmarkStart w:id="49" w:name="__Fieldmark__333_225186975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2251869753"/>
            <w:bookmarkStart w:id="51" w:name="__Fieldmark__336_225186975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2251869753"/>
            <w:bookmarkStart w:id="53" w:name="__Fieldmark__345_2251869753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2251869753"/>
            <w:bookmarkStart w:id="55" w:name="__Fieldmark__350_2251869753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2251869753"/>
            <w:bookmarkStart w:id="57" w:name="__Fieldmark__355_2251869753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2251869753"/>
            <w:bookmarkStart w:id="59" w:name="__Fieldmark__360_2251869753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2251869753"/>
            <w:bookmarkStart w:id="61" w:name="__Fieldmark__373_2251869753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2251869753"/>
            <w:bookmarkStart w:id="63" w:name="__Fieldmark__389_225186975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2251869753"/>
            <w:bookmarkStart w:id="65" w:name="__Fieldmark__402_2251869753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2251869753"/>
            <w:bookmarkStart w:id="67" w:name="__Fieldmark__413_225186975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816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>to the three 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1893007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Char" w:customStyle="1">
    <w:name w:val="제목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Char1" w:customStyle="1">
    <w:name w:val="머리글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Char2" w:customStyle="1">
    <w:name w:val="바닥글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맑은 고딕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Char2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3ED59C89-5BC7-4345-BA1F-373D95ADD5E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</Template>
  <TotalTime>81</TotalTime>
  <Application>LibreOffice/7.4.7.2$Linux_X86_64 LibreOffice_project/40$Build-2</Application>
  <AppVersion>15.0000</AppVersion>
  <Pages>4</Pages>
  <Words>1118</Words>
  <Characters>6375</Characters>
  <CharactersWithSpaces>747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23:00Z</dcterms:created>
  <dc:creator>UNHABITAT Intern560-Emanuele Fois</dc:creator>
  <dc:description/>
  <dc:language>en-US</dc:language>
  <cp:lastModifiedBy>User</cp:lastModifiedBy>
  <cp:lastPrinted>2015-06-29T09:03:00Z</cp:lastPrinted>
  <dcterms:modified xsi:type="dcterms:W3CDTF">2016-09-08T09:46:00Z</dcterms:modified>
  <cp:revision>7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